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ACULTAD MEXICANA DE MEDICIN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mento de evaluación del desempeño actitudinal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12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17"/>
        <w:gridCol w:w="1566"/>
        <w:gridCol w:w="1553"/>
        <w:gridCol w:w="1553"/>
        <w:gridCol w:w="1553"/>
      </w:tblGrid>
      <w:tr>
        <w:trPr>
          <w:trHeight w:val="38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tamente satisfactori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atisfactori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co satisfactori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satisfactori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/NC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ér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cortesía y amabilidad durante la entrevi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uestra empatía en los momentos oportuno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a el discurso del pac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y mantiene durante la entrevista contacto visual y facial con el pac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ea preguntas abiert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 las expectativas que el paciente tiene respecto a su padeci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al paciente el proceso o el síntoma present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al paciente sobre la evolución que puede seguir el proc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rece la información en forma cl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e que el paciente exprese sus du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ueba que el paciente ha comprendido la información sobre su padeci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adecuadamente con el equipo de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capacidad de autocrí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 sus capacidades, límites y carenc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muestra sentido ético-moral en su desempeño profesi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/>
        <w:t>N/O: No Observado y N/C: No correspon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9:00Z</dcterms:created>
  <dc:creator>Invitado</dc:creator>
  <dc:description/>
  <cp:keywords/>
  <dc:language>en-US</dc:language>
  <cp:lastModifiedBy>rosa emelia rodriguez loredo</cp:lastModifiedBy>
  <cp:lastPrinted>2015-03-26T12:46:00Z</cp:lastPrinted>
  <dcterms:modified xsi:type="dcterms:W3CDTF">2019-03-11T09:49:00Z</dcterms:modified>
  <cp:revision>2</cp:revision>
  <dc:subject/>
  <dc:title/>
</cp:coreProperties>
</file>